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2"/>
          <w:sz w:val="44"/>
          <w:szCs w:val="44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湖南省优秀教师推荐人选先进事迹</w:t>
      </w:r>
    </w:p>
    <w:p>
      <w:pPr>
        <w:pStyle w:val="Normal"/>
        <w:spacing w:lineRule="auto" w:line="240"/>
        <w:ind w:firstLine="560"/>
        <w:jc w:val="both"/>
        <w:rPr>
          <w:rFonts w:ascii="Times New Roman" w:hAnsi="Times New Roman" w:eastAsia="仿宋;Arial Unicode MS" w:cs="Times New Roman"/>
          <w:kern w:val="2"/>
          <w:sz w:val="28"/>
          <w:szCs w:val="28"/>
        </w:rPr>
      </w:pPr>
      <w:r>
        <w:rPr>
          <w:rFonts w:eastAsia="仿宋;Arial Unicode MS" w:cs="Times New Roman"/>
          <w:kern w:val="2"/>
          <w:sz w:val="28"/>
          <w:szCs w:val="28"/>
        </w:rPr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张京华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98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北京大学历史学系本科毕业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99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北京大学破格副教授，现为湖南科技学院二级教授，国学院院长，兼任深圳大学特约教授，台湾宜兰大学“政通学者”荣誉研究员，湖南省濂溪学研究会会长，湖南省濂溪学研究基地首席专家，湖南省湘学研究院永州基地首席专家，湖南省社科联国学普及基地首席专家，国务院政府特殊津贴专家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张京华教授所体现的正能量在当下具有以下四个方面的典型意义：一是对中华优秀传统文化的深深热爱和全力传承；二是淡泊名利，远离浮躁，脚踏实地做真学问；三是潜心教书育人，爱岗敬业，诚信友善，学为人师，行为世范；四是爱生如子，大胆探索教学改革，育人效果好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一、扎根基层、淡泊名利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 xml:space="preserve">张京华扎根基层、甘守清贫、淡泊名利，他爱岗敬业、坚守本分、精心育人，他潜心治学、发掘文化、传承文明，他视学术研究为自己的生命，忠实践行社会主义核心价值观，是新时期人民教师的典范。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，他婉谢山东曲阜孔子研究院“尼山学者”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8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万元聘请，又婉谢湖南师大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万元安家费聘请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其事迹先后在《光明日报》头版头条报道：《书生意气到潇湘——记湖南科技学院教授张京华》。《湖南日报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·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理论版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次整版专题采访。新华网、红网、湖南教育网、湖南科技学院官网等媒体相继报道“张京华和他的国学读书会”、“张京华教授：想把爱读书的习惯传给学生”、“湖湘师表”等系列文章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篇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中共湖南省委教育工作委员会作出《关于在全省教育系统开展向张京华教授学习活动的通知》，中共湖南省委宣传部作出《关于做好段江华、张京华先进事迹宣传报道的通知》。李友志副省长就张京华教授先进事迹作出重要批示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远离浮躁，追求做真人真学问。从来到永州的那一刻起，他让心灵寻得一方静修憩地，一头扎进了属于他的书山幽谷。张老师办公室的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个书架上，全部堆满了书；家里也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个书架，也满满的都是书。拉开抽屉，里面满满的全是他自费购买的电子书，“上百万册吧，觉得比北京的图书馆好像也不差什么了”，张京华说。每晚，当草木静眠时分，最晚的那一抹灯光一定是从他的办公室窗户里射出来的。如果哪天看不到那一抹熟悉的灯光，一定是他出差了。除了出差和上课，每天从早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点到晚上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点，他基本都在办公室度过，在学术上是十足的“拼命三郎”，“夜以继日地躬耕于学术的田园”，乐此不疲。他不看电影、电视，不喜欢各种应酬，甚至连手机也不怎么开。唯读书才是他人生的一大乐事。他说：“读书也是一种信念。有五百年的修行，才会出一个读书人；即使再生一千次，也还是要做读书人。”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寒假，他让爱人回河南老家陪父母过年，带领广西师大研究生张烨，买了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个鸡蛋、几棵白菜、几斤挂面，除了每晚回家睡几个小时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多天都在办公室看书、写书和整理书稿。大年三十晚上，两人煮了碗速冻饺子吃，就算过年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二、兢兢业业，业绩骄人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他守得住清贫、耐得住寂寞，几十年如一日，在平凡的教书育人工作岗位上兢兢业业，无私奉献，取得了骄人的业绩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0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聘入湖南科技学院以来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，出版学术著作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部，整理古籍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部，发表学术论文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篇。承担国家社科基金项目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项，教育部人文社科基金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项，省社科规划项目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项（其中成果收购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项），省教育厅项目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项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0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创办濂溪研究所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批准为湖南省社科规划办“湖南省濂溪学研究基地”，同年被选为湖南省濂溪学研究会会长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创办国学研究所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批准为湖南省湘学研究院研究基地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批准为湖南省社科联社会科学普及基地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被评为全国优秀社科普及专家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，承办并主持“周敦颐诞辰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周年纪念国际学术研讨会”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三、爱生如子，精心育人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他时刻铭记教书育人的使命，甘当人梯，甘当铺路石，以人格魅力引领学生心灵，以学术造诣开启学生智慧之门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0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创办国学读书会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以来连续不断地举办系列讲座累计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次，指导本科生发表学术论文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4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篇，出版古籍点校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本，指导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余名学生考取中山大学、武汉大学、四川大学硕士生、博士生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以濂溪研究所、国学研究所、国学读书会为基础，签约组建本校第一个文科团队，创办国学院，作为教学研究实体院系。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开始招生，成为国内地方本科院校中的第一所国学院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在本科教育阶段开展学术研究、国学教育，在国内高教界首开风气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四、服务地方，传承文明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他倾心地方文化研究，眼里只有传承发扬光大中华优秀传统文化，在永州地方文化研究上取得了骄人的成绩，成为其研究领域的翘楚，多次应邀到海内外讲学，成为湖南科技学院，乃至湖南省传统文化研究的一张名片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扎根永州，深入发掘地方历史文化资源，研究周敦颐、湘妃、摩崖石刻、潇湘八景等有价值的学术专题，出版《湘楚文明史》《鬻子笺证》《湘妃考》《道州月岩摩崖石刻》等，对学术界有较大影响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 xml:space="preserve">湖南科技学院    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35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 xml:space="preserve">日  </w:t>
      </w:r>
    </w:p>
    <w:sectPr>
      <w:footerReference w:type="default" r:id="rId2"/>
      <w:type w:val="nextPage"/>
      <w:pgSz w:w="11906" w:h="16838"/>
      <w:pgMar w:left="1797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1:20:00Z</dcterms:created>
  <dc:creator>Administrator</dc:creator>
  <dc:description/>
  <dc:language>en-US</dc:language>
  <cp:lastModifiedBy>Administrator</cp:lastModifiedBy>
  <dcterms:modified xsi:type="dcterms:W3CDTF">2017-07-20T09:33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